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___ __   __        __                __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/| / (_) /__/ /__ ____/ /  ___ ____  ___/ /__   /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|/ |/ / / / _  / -_) __/ /__/ _ `/ _ \/ _  (_-&lt;  _/ /_/ 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/|__/_/_/\_,_/\__/_/ /____/\_,_/_//_/\_,_/___/ /___/__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ion 3.0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(c)1997-2004 Mike Pol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been wandering about the wilderness for weeks, li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nds and my wits. The parties ranger had perish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my group; I was the remaining survivor of 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ld in my hand a crystal orb which possessed magical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all my dreams. But how to use it? I am only an appren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agic! I must learn how it works. I could fou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 of magicians based on the magic of the orb,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leader! My mind was set, I knew I must go on. This or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ost again... but ahhhh yes, the power! How wonder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world of the WilderLands a little luck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, experience and perseverance could make you ever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rue. Yet is a chance twist of fate, it could a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ust for more must drive you, what ever your errand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have what it takes to survive the perils of the quest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erLands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Pol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ILDERLANDS I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erLands II, a MUD game, has been a long time in coming.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WilderLands was a huge success, however the game eng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atic. If a change needed to be done, or something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'C' code has to be changed and re-compiled.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im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WilderLands contains everything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, and much more. We've added new quests, re-worked com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the old game engine with the most dynamic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WorldGroup to date! The new game engin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add rooms, monsters, and items to your game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oloutionary new programming langauage allows t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pth new quests, and manipulate game objects! And as alwa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l be done online, while the game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is intended for players, MUDOPS, an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rchase of WilderLands II MUD allows you to run this produ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WorldGroup Server. You may not distrubute or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in any way, shape or form. If you wish to se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duct, contact our sales office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roperly transfer this product to the new own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lderLands II may not be run on a DMA server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 of Elwynor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y to "win" this game, there is only the pl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ment, and the pride of completing a quest.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exists and lives in this world, there is no ultimat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complete a quest there may be others in prog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join, or there may be a quest starting soon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mbark. The only real object to the game being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alive. If luck (combined ofcourse with your skill)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de you may be able to become the leader of a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ld, a knight, or possibly even the founder of a new cit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e outcome of your characters life may be, may lu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is treated very differently than any other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you have ever encountered. Alignment is not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clared, instead it is determined by your a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start out as neutral, and as your character "l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or her life their actions, deeds, and word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deviate from the norm. For example, if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s to Pizadren often, the god of peace and solitu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will deviate towards good. On the other hand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ttacking people for no apparent reason, you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ckly become chaotic. Characters, as well as mon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lassified as good, good/neutral, true 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/chaotic, and chao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this alignment believe that truth and jus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tmost importance. Not only are they conce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, but they are also highly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being of others, and this is reflected in their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ds. If a character with the alignment of goo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where they are in a group and the group is in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most all cases they will base their choices on wha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roup rather than what is best for themselv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 must be of thi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this alignment can be very unpredict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hey believe that there must be a balance betwe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vil. If a character with the alignment of neutral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where they are in a group, and the group is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usually stay with the group unless they feel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is in danger or there is no benefit in i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of this alignment feel that life is too shor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whatever is necessary to benefit yourself here and now.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eachery can be second nature for them, and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less. Chaotic characters will only join a group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re is profit in it for them. Should the group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angered, their actions will be based soley on what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 beneficial to themselves, without regar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as you are wandering about, you may ha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a random encounter. Encount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cidents" that happen to your character throughout the g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make your way in the for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r an ear-splitting noise, and see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fluttering among the t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that the creature,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he strange noise. After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ars high above the treetops, you fe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 to continue your trek through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s can happen anywhere, including the forest,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rs, deserts and buildings, and they can happen at any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 encounters will give your character experi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also give you gold, take away gold, tel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, and other countless things. Encounters may b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bove where they just simply "happen" to you, or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to make a decision. For example, you might meet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gar and be asked whether or not you wish to give the 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old. In this case, the decision is yours, and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cide the outcome of the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ney system is fairly simple. It consists of the gold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 its name implies, is made out of gold. In genera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only accepted currency on the continent of Xyth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ther items are used in bartering, but these are few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. Also, because of the fact that the coins are mad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able metals, they are worth their material value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irly stable economy, without much flu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on a quest, characters will spend most of thei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ty or in the immediate vicinity if a city. Ev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ities will usually contain an inn, weaponry, armor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. Larger cities may also contain casinos, libraries, are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s, temples, spell shoppes, town squares, and oth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quests will start in a city because the character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st likely need to buy supplies for the quest. C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laces where information and rumor is passed abo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ful wanderers and adventurers tha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ies daily. A bit of conversation overheard in the tow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tory heard in the city pub could end up leading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lous quest! Cities also offer protection whether the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e be a simple dirt rampart or a massive city w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tillions defended by the city guard. Whatever the ca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aying still holds true, there is safety 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is a measure of how much your character ha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ncountered. Experience can be gained by completing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ing monsters, random encounters, or many other w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s there are no name levels. This may be very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who are used to gaining new titles as the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everything is just based off the amount of experi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When you reach a particular "level of experience"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go back to your class hall and train again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you simple need to go before the class mas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rain". You will then be given statistics bonuses such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points, and also new spells if you are a clas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most other on-line role playing games WilderLand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stress the level of characters. This is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that we do not have name levels, and the fact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players of any particular class will look no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players the same class. The idea of the game is no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instead it is to survive, compete,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s. For the most part characters of the same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physically and mentally, although skills,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apons, armor, etc. can give them an edge over their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so helps to insure that no particular group or gui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too much of an edge and ruin the game for others. It kee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of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y inside the cities. Wandering outside the c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dangerous. Wait till you have built up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before wandering far. Its easy to get lost and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or knocked on the back of the head and rob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things first. All new players start out with some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money wisely. I would highly suggest that you us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y the best weapon you can, a hemp-rope, and some iron-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't stress enough the importance of having a hemp-r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 al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s easy to die when your new at this, so watch you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ly. When you notice you are getting low, bail out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will still be injured when you come back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st approximately every 30 seconds to gain back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And you can also eat to gain back hit points, s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od around with you might be a good idea too. You can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in the general stores or you can sit down in one of the 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don't want to give away the solve to the first ques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ay that you have to fight one fairly mean mons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ly rip apart a low level player. If possible its best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with another player who is also attempting to solv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 and fight the monster together. You will ofcours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him twice, but with two people it makes life a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are gaining experience at lower levels, don't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far into dungeons. Stay as close to the entranc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n case you get into some trouble you can bail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getting killed. The farther you go in, the worse of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greater probability of running into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nd also remember that some monsters wil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ther or not you attack. So the furth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, the more monsters you have to go by to get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 manage to accumulate a nice amount of money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nk. When you die you will lose all gold and sch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are carrying. But if you keep it in the b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there for you after you die. Note: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s where you create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that absolutely must be kept in mind while creating Wil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rolls that the game use, are very similar to the rol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asic D&amp;D. So when your making monsters don't make mega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cho hit points, that do massive damage, and give giz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 points. The same with weapons. A good (non-magical)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would average around 12 pts damage a hit. Using mass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erribly offset the game rolls, and experience levels and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play. This has been a terribly commonplace occurance wit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ing on WilderLands, thus I felt it was necessary to make a point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n the documentation. If you go by the standard D&amp;D sta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prove to be able to create a nicely balanced gam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able for all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uggestion is to install WilderLands on a test mach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it on your live system. This will give you a chan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with the editors to see how things work or create a custom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&amp;D (Dungeons &amp; Dragons) is a registered Trade Mark of TSR Hobbi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in no way affiliated with TSR Hobbies, Inc, nor are we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gaming system - we just suggest using their information as a guide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ng to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OOM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editor can only be invoked from within the ga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the "edit" command or using the "make" command and b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walls. I will explain step by step what each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to en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rst be asked for the rooms id (if you are ma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with the "make" command - You can not change a rooms 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dit" command). The room id, is basically just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. It can be anything alphanumeric. My sugges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when making rooms to keep things organized (MIKE1, MIK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3, etc.). This is how a room is referenced to by li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put for room type determines which picture wi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oom. You simply need to type in the referenc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you want to use. You may type in 'V' at this promp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room pictures that are already pre-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be asked if you want to change the north, south,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, up, and down links of each room. If you are in "make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you are creating will automatically be link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you came from, and the room you came from will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oom you are making as well. If you need to modify a lin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eed to answer "y" to changing the proper link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ame (room id) of the room you want it linked to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pecifically changing a link, you must link the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- this not not automatically link the other room back li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So you could get a one way link - but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may be desireable in some c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 puts you into a simple line editor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characters (2 lines) of text to describe the room.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lank if you don't want the room to have any 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its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 room, unless you change it, it's func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populated area" which means, if a player rests in it, no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. If you choose to edit the rooms functio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nu which will give you a number of selections. If it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lderness type area, you will probably want to choose "dunge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of the menu. Likewise, if this room is to be a weaponry,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ining area. One thing to make note of i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n armory or weaponry be sure to mention in the room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that there is a sign somewhere in the shop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must look at this sign to see what the shop carri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AND ITEM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I have some more time to work on documentation, I w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lot about the item and monster editors. What I will s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urrently once an item or monster is created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ay to go back and change it (I will do this in a futur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). Also note that when you are entering a speci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nster make sure that it 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gre attacks you with a ____________ doing 4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don't say "teeth" for the special attack instead say "bite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sound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-OP COMMANDS AVAILABLE FROM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e command allows you to link an action scri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urrent room. Action scripts are also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) \WGSERV\WLDEVENT\ directory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les can contain script langauage only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vent files which can contain free-for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&lt;room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dds a room to the dat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pecified. This command needs to be used with ca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this command is used and the room is not link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omewhere else, you now have a room floating out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data file, attached to nothing. Taking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&lt;direction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block an exit. For examp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block n 3" modifies the current room that you are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only players which are level 3 or greater m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the north. Players lower than level 3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lowed to pass. Also if you make the &lt;level&gt;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 -1, the exit will be blocked if there is a mo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room and a player attempts to exit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other option for the &lt;level&gt; parameter is a -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eans that direction will be hidden from the Obviou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listing - allowing for hidd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literally "clean-up"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you are in. Any monsters or items which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oo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AL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llows you to hide an exit. Although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an freely exit in that direction, the ex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in the list of obvious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llows you to take any item tha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s in WilderLands and place it in the same roo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get a listing of items and their item numb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ee the ITEM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put you into the room edito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 to make modifications on the current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e command allows you to link a scri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un when a player enters the current room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s are also held in the (default) \WGSERV\WLDEVE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&lt;time delay&gt;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s it one of the most powerful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game commands. It allows you to create any sort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you want. The first parameter of the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terval you want the event to occur at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interval is 5 the even would occur at 10:05, 10: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10:15, etc. The second parameter is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le you want the play to see at each interval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create these text files and put them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(default is C:\WGSERV\WLDEVENT\). Not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 event from a room type the command EVEN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tell you the name of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at you are in, the north link, south link, east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est link, up link, and down link from the ro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 in, if the link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give you a list of all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created in WilderLands. Each item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 use with the CONJURE command, and will also li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ther various i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: Make puts you into "make" mode. Once you are in make m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n begin adding rooms to WilderLands. Simply start go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rections in which no room currently exists and you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be asked if you wish to create a room in that direction.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Y" if you want to create a room, or "N" if you do no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swer yes the current room will be linked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new room you are creating, and you will be put into th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ditor to make changes on how the room looks, its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unction, text description, etc. To turn "make" mode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just simply type MAK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give you a listing of all mons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urrently created in WilderLands. It will als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onsters reference number and various other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monster such as hit po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E &lt;monster number | clear&gt; &lt;minutes to regenerate or RE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program the game to generate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ndicated by &lt;monster number&gt; every so many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efined by &lt;minutes to regenerate&gt;.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onster numbers just type "monsters"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minutes operand can be from 1 minute up to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minutes. This gives you a regeneration time from a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 1 minute to up to 1440 minutes (or 24 hou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so use CLEAR as the second parameter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will cause any regenerating monsters t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egenerate in your current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&lt;direction&gt; &lt;item number |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allows to to rquire that a play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articular item before they may exi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irection. The first parameter is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restrict, the second it the item nu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layer must be carrying to exit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reate an item called "skeleton-key",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lock" doors. You may also use CLEAR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arameter of this command, this will remov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resrtiction on the specif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ON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place the any monster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 in WilderLands in the room with you. To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urrent monsters in WilderLands please see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&lt;Room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allow you to teleport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list all players who ar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, and let you know which room they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. A great command for tracking down players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WL2PL.DAT -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WL2IT.DAT - Item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WL2MN.DAT - Monst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WL2RM.DAT - Room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all data files are interdependant. If you wis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, simply replace the ELWWL2PL.DAT file with a fresh one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set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EVENT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d events are one of the best ways to create a live, and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Events can include text, along with a scripting langu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allows you to make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n event including script is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enough, just as the sign says, the geyser erupts in a spectaul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water nearly 50 feet into the air. Huge clouds of steam r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, giving off a stinking sulfurous st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bathed in a cloud of scalding s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vent is included in your \EVENTS directory and is called EVEN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f you left the default information in the .MSG file). I linked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oom with the geyser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VENT 30 EVEN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have an event that occurs every 30 minutes, using the EVENT2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y informa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vent file can be broken up into two parts, a text or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rtion, and a script portion. The text portion is the descriptiv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event. It lets the player know what is going on. Bu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 that you have a descriptive portion. The script por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 file is any line that begins with a '#'. The '#' out fron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ame that something special needs to be done her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#da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anyone in the room to take two points of damage from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example you can see that you have quite a bit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reate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obably come up with a massive list of ideas,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in the game. Here are a few I though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ard telling a story in a pub, which leads to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 appearing to warn adventures of possible danger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riendly city guard at the city gates greeting people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um, believed to be insane occasionally rambles on abou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, and great tr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monster appearing through a portal which suddenly open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ps that can be set off in the dungeon, damaging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pecialty shop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ing language brings the world of WilderLands alive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having a passive (just a visual experience) ev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 scripting code which will affect players, a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s a list of the scripting commands available.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ing this list greatly, as scripting is the newest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lderLands ga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ing through this section keep in mind th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ill be enclosed in &lt;&gt;'s and optiona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&lt;line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rint the line of tex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urrent user. ANSI codes can be imbedded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 : ? You notice a ghostly spectre float 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player would see, "You notice a ghostly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float by you!" when this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: ? Welcome to the pub %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You have probably seen this type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browsing though many .MSG fil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tion of placing a (yes, only one) %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rint string, and it will replace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current users character name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haracter's name currently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s Forestall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Welcome to the pub Fore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 &lt;line of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rint the line of tex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very user in the room, EXCEPT the current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tatement can be used to notify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room, what the current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 : ?? You suddenly hear the sound of a trap door op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?? only to notice someone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: ?? %s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You have probably seen this type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browsing though many .MSG fil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tion of placing a (yes, only one) %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rint string, and it will replace the %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current users character name.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character's name currently runn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s Forestall th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Forestall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ause_light &lt;number of m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activate the current player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, allowing the player and any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om as the player to see in a dark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cause_ligh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activate the current players ligh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amage &lt;damage 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cause each player affected b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o take the amount of damage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era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dam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each player affected by the eve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2 hit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crease &lt;stat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decrease the current player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pecified,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following is a list of parameter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parameter &lt;stat&gt;: current_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h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decrease current_hp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decrease the players current hit points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does not affect the players maximum hit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layer drops below one hit point, they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Decreasing a players general statistics (intellign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trength, wisdom, etc) should be rare.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ver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ive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lace the item specified by ite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 the current players inventory. If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ventory is full, the item will not be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give_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a short-sword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layers inventory, if they can hold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ive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give the current play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go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give_go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increase the current player gold in hand b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go_invisible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make the current player go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ime duration specified. The playe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le again once again by wither unhiding, or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time duration to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go_invisi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make the current player go invi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ation of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[not] &lt;cond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e is structure is one of the most powerfu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vailable to you in the script languag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check single or multiple conditions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following is a list of condi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checked within an 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ction "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the the players inpu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supplied test string in "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lignment &lt;align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o see what the current player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Valid parameters are lawful, lawful-neu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utral, chaotic-neutral, and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o see if a player i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lass &lt;clas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o see if a player is a particular clas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 names are Magician, Ranger, Thief, Cleric, 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o see if its day time. "if not day"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or n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inv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current player is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tem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st 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monster numbe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ollows_god &lt;go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o see if a player follows a god. If a go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pplied, it will just checkl to see i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ws any god. If a god name is supplied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e player follows the god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as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current player h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of gol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as_item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* checks to see if the current player ha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hecks to see if the player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layerid &lt;name in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a players name in WilderLands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ace &lt;ra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hecks to see if the player is a particular rac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s are Human, Elf, Dwarf, and 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: #if has_item amulet and has_item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? You have an amulet and a w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checks to see if the current player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n amulet and a wand. If so, we simply pri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letting them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: #if not exist 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place_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 A rat just entered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? A rat just entered th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checks to see if there is a r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a the player is in. If not, we want one 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e put one in the room and let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s well as all other players in the room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just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or an additional example of a fairly larg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cript, see the #par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 : #if action "look sign" or action "read sig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? The sign reads, "Beware of falling r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is an example of using the OR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e IF command. In this case we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o see whats on the sign if the us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"look sign" or "read 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rease &lt;stat&gt;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increase the current players stati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pecified, by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following is a list of parameters which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parameter &lt;stat&gt;: current_h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hi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increase current_hpt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will increate the players current hit point by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ill not affect the players maximum hit point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llow you to increase a players current hit poin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what their max hit points allows. You also can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standard player statistics beyo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lace_item &lt;ite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cause an item,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operand to be placed in the current area, NO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player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This will cause a short-sword to appea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lace_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cause a monster, specified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perand to ente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a rat to appear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parser &lt;on/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pass the input which 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script to the game engines command parser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 is the part of the game engine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o respond to the players input. By default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s turned on after a script is executed. But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you will not want the input to be passed on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. If you do not want the input pass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will need to turn the parser off. I wasn't sur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we'd need an on, but I included it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  : #if action "buy st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has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take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? You greatfully chow down on the st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increase current_hp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not has_go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? You don't have enough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re is alot going on here, but you can see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f the game parser is passed "buy stew" its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know what to do with it, and will respon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like, "Why would you want to buy stew?"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so we turn the parser off. If we would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imput passed to the parser you could do a par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or simply omit the parser of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  : 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? You notice a magic want appear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?? You notice a magic wand appear on the fl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lace_item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 this case I might want the other player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o hear the person say the magic word, so I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 off statement. The input is then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parser, which as we know can respond to "say uneekt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_monster &lt;monste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function will remove the monst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parameter/monster number. If the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xecuted without checking to first see if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the remove to remove, it will simply f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execution of the rest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if exist 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The monster just va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_mo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is a function which will allow you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value to an internal variable.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will be between 1 and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also introduce internal variables her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 set of varaiable you can use named: num1, nu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3, ... num9. Each of these can be us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and can be evaluated i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num1 = ro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m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The number generated wa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m1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The number generated was greater th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ee_invisible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tion: This command will allow the current player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who are currently invisible for the ti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: #see_invisibl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allow the current player to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isible players for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shield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create an invisible sh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rounds the player for the duration specifi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eld decreases the players armor class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shiel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give the current player a magical sh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ake_gold &lt;am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command will take the amount of gol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y from the current player. Remember to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f has_gold &lt;amount&gt;" before taking gol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take_g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take 10 gold awa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ake_item &lt;i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command will remove the item specified by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name supplied, out of the current players inven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take_item short-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take a short-sword out of the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inventory, if they are carry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eleport &lt;room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: This function will teleport the player who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script to be teleported to the roo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roo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: #tel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is will cause the current player to be tel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the room, with the id of "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theft_protection &lt;time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: This function will effectively protect the curren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ft attempts for time dura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: #theft_prot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will protect the current player from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s for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WRIT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nd Parse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writing your script, keep in mind that the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as they are read. Examine the following code snip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wld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appear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wrong here? Now obviously we didn't turn the parser of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because I wanted the players in the room to hea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said to get teleported. But the game parser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until the script has completed. By this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ready in room wld66. So its the players in room wld6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nd up "hearing" what the magic word was. Not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re looking for! But we have to live with it. A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: Uneek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 wld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%s just appeared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turn the parser off and fake the person saying uneekt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players in the room. Once again, we need to f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efore the player gets teleported, or were back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. This is a unique situation with the teleport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 I put th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und sign is only necessary at the beginning of a code se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you can place it before any line of code without problem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action "buy stew"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...          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+-- Internal      +--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     |    Segm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if          -   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egments, those segments within a code block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before each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on the "if action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ly you will not use the "if action" command from within a ti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 file/script. Your use will, for the most part,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use an "if action" command from within a timed ev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ll happen is this: When the script is kicked off by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heck for the last thing the player typed in and check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ve the following code segment in an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action "say uneekt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%s just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%s just appea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has been sitting in a room for however long,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minutes (or 15 hours for that matter) and they haven'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n and the last thing they typed was "say uneekt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 statement will be TRUE, and the player would be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instances, this delayed effect may be desireable.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/QUES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ocument available to registered customers only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game quests, tips and solutions.  Including thi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ould only ruin the fun for most people, so it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it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WilderLands, edit the MSG file and enter your Activ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one.  If you don't, the game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erLands was written and developed by Mike Polzin of Wil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ver a number of years from the early to late 1990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 to WilderLands II - the main difference being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is an engine, with scripting and editors, while the previo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hard-coded.  There was some feature enrich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4, although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descriptions, quests, and storyline are retained by Mike Polz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